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ПОЛЕВСКОГО СЕЛЬСОВЕТА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апреля 2017г №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Поле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 мерах по развитию инфраструк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вольной пожарной дружины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вскому сельсовету Ку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целях осуществления полномочий, возлагаемых на органы местного самоуправления, в соответствии с Федеральными законами « Об общих принципах организации местного самоуправления в Российской Федерации», « О пожарной безопасности», Законом Курской области «О пожарной безопасности в Курской области» Администрация Полевского сельсовета Кур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здать на территории Полевского сельсовета добровольную пожарную дружину с предельной штатной численностью 7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твердить прилагаемое Положение о добровольной пожарной дружине Полевского сельсовета Курского района Ку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Пол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ого района Курской области                                     В.Н. Пост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тверждено постановлени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лавы Поле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18 апреля 2017 г.№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  добровольной пожарной дружи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щие  положения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обровольная пожарная дружина ( далее- ДПД)- форма участия граждан в обеспечении мер пожарной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вольный пожарный – гражданин, непосредственно участвующий на добровольной основе ( без заключения трудового договора) в деятельности подразделений пожарной дружины по предупреждению и ( или) тушению пож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ие в ДПД является формой добровольного участия граждан, проживающих на территории муниципальных образований, обеспечении пожарной безопасности на соответствующих территор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ПД создается из числа граждан, изъявивших желание стать членами ДПД, по территориальному принципу администрации сельсовета в пределах территории, на которой будет осуществляться деятельность ДП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 своей деятельности ДПД руководствуется Конституцией Российской Федерации, федеральными законами, указами и распоряжениями Президента Российской Федерации, законодательством Курской области и нормативными правовыми актами органов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ДПД осуществляет свою деятельность на основе принципов добровольности, законности, гласности, равноправия ее членов, общедоступности информации об учредительных, программных документах и осуществляем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дразделения ДПД создаются, реорганизуются и ликвидируются по инициативе Администрации Поле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Администрация Полевского сельсовета принимает постановление о создании, увеличении или сокращении численности личного состава подразделений ДПД, утверждает Положение о ДПД ( далее- пол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рганизация службы подразделений ДПД и добровольных пожарных, формирование персонального состава руководящих органов осуществляется в порядке, предусмотренном по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сновные задачи деятельности ДП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основными задачами ДПД в пределах ее компетенции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астие в предупреждении пожа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астие в тушении пож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сновные функции ДП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ДПД в соответствии с возложенными на нее задачами осуществляет следующие основные фун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йствует органам местного самоуправления в обеспечении первичных мер пожарной без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ет участие в обучении детей дошкольного и школьного возрас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 противопожарную пропаганду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участвует в тушении пожар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новные формы деятельности ДП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Подразделения ДПД могут создаваться в виде дружин и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ина осуществляет деятельность без использования пожарных маш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осуществляет деятельность с использованием пожарных маш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могут подразделяться на разря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- с круглосуточным дежурством добровольных пожарных в составе дежурного караула ( боевого расчета) в специальном здании (помещени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– с круглосуточным дежурством только водителей пожарных машин и нахождением остальных добровольных пожарных из состава дежурного караула ( боевого расчета) по месту работы ( учебы) или месту жи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ий – с нахождением всех добровольных пожарных из состава дежурного караула ( боевого расчета) по месту работы ( учебы) или месту ж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ленство в ДП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В добровольные пожарные принимаются на добровольной основе в индивидуальном порядке граждане Российской Федерации не моложе 17 лет, способные по своим личным и деловым качествам, образованию и состоянию здоровья исполнять обязанности, связанные с предупреждением и (или)тушением пож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снованием для исключения гражданина из числа добровольных пожарных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е заяв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оответствие квалификационным требованиям, установленным для добровольных пожар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яние здоровья, не позволяющее работать в пожарной друж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тическое невыполнение установленных требований, а также самоустранение от участия в деятельности ДП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ие действий, не совместимых с пребыванием в ДПД.</w:t>
      </w:r>
    </w:p>
    <w:p>
      <w:pPr>
        <w:pStyle w:val="Normal"/>
        <w:rPr/>
      </w:pPr>
      <w:r>
        <w:rPr>
          <w:sz w:val="28"/>
          <w:szCs w:val="28"/>
        </w:rPr>
        <w:t>13.Решение о приеме в члены ДПД принимается на основании письменного заявления кандидата в порядке, определяемом По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Добровольные пожарные имеют права и обязанности, установленные нормативными правовыми актами органов местного самоуправления и, в случае несоблюдения указанных требований, могут быть исключены из ДПД на общем собрании членов добровольной пожарной дружины в порядке, определяемом По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Добровольный пожарный имеет удостоверение, являющееся документом, подтверждающем личность и его полномочия. Которым он пользуется в течение всего времени членства в ДП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цы удостоверения утверждаются, учитываются и выдаются органами местного самоуправления по согласованию с федеральной противопожарной службой,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язанности добровольных пожар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На добровольных пожарных возлагаются обязан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людать меры пожарной без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ть требования, предъявляемые к добровольным пожар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ять дежурство в подразделениях ДПД в соответствии с графиком, утвержденным соответствующим руководителем органа местного самоуправления по согласованию с федеральной противопожарной службой в установленном поряд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людать дисциплину и правила охраны т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жно относиться к имуществу ДПД, содержать в исправном состоянии пожарно- техническое вооружение и обору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арантии деятельности добровольных пожар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Добровольным пожарным предоставляются гарантии правовой и социальной защиты, определяемые органами местного самоуправления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уководство деятельностью ДП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Руководство деятельностью ДПД осуществляет начальник подразделения ДПД, назначаемый руководителем органов местного самоуправления по согласованию с федеральной противопожарной службой,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одразделения ДП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 работу по сплочению и укреплению личного состава ДПД, воспитывает у них дисциплинированность и чувство дол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ует изучение членами ДПД  действующего законодательства, нормативных- правовых актов местного самоуправления, занятия по физической подготовке, обучение формам и методам борьбы при возникновении пожа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ует работу ДПД, инструктирует деятельность ее членов. Ведет учет результатов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атайствует перед органом местного самоуправления о поощрении наиболее отличившихся добровольных пожарных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едет табельный учет выходов на  дежурств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ьно- техническое и финансовое обеспечение деятельности ДП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Финансовое и материально- техническое обеспечение деятельности подразделений ДПД, а также финансовое обеспечение социальных гарантий и компенсаций личному составу осуществляется органами местного самоуправления за счет не запрещенных действующим законодательством источников финанс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огут предоставлять ДПД в безвозмездное пользование здания ( помещения), необходимые для  осуществления их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огут применять различные формы материального стимулирования добровольных пожарных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обровольные пожарные, принимающие непосредственное участие в тушении пожаров, как правило, обеспечиваются специальной одеждой и снаряжение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ственность добровольных  пожар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За нарушение дисциплины добровольные пожарные могут привлекаться к ответственности в соответствии с Положе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За нарушение законности при исполнении обязанностей, превышение прав или злоупотребление ими добровольные пожарные несут установленную законом ответственнос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здание, реорганизация и ликвидация ДПД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1.Создание. реорганизация и ликвидация ДПД осуществляется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рганизация взаимодействия ДПД с другими видами пожарной ох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Порядок взаимодействия ДПД с другими видами пожарной дружины определяется законодательством Российской Федерации, нормативными правовыми актами органов местного самоуправления, По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 направлением взаимодействия является осуществление совместных действий по предупреждению и тушению пожаров на территории муницип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ы Полевского сельсовета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8 апреля 2017г.№71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ЧЛЕНЫ ДОБРОВОЛЬНОЙ ПОЖАРНОЙ ДРУЖ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tabs>
          <w:tab w:val="clear" w:pos="708"/>
          <w:tab w:val="left" w:pos="1024" w:leader="none"/>
        </w:tabs>
        <w:spacing w:lineRule="exact" w:line="260" w:before="0" w:after="201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numPr>
          <w:ilvl w:val="0"/>
          <w:numId w:val="1"/>
        </w:numPr>
        <w:tabs>
          <w:tab w:val="clear" w:pos="708"/>
          <w:tab w:val="left" w:pos="1374" w:leader="none"/>
        </w:tabs>
        <w:spacing w:lineRule="exact" w:line="293" w:before="0" w:after="0"/>
        <w:ind w:left="1020" w:right="0" w:hanging="0"/>
        <w:rPr>
          <w:sz w:val="28"/>
          <w:szCs w:val="28"/>
        </w:rPr>
      </w:pPr>
      <w:r>
        <w:rPr>
          <w:sz w:val="28"/>
          <w:szCs w:val="28"/>
        </w:rPr>
        <w:t xml:space="preserve">Постоев Виктор Николаевич - Глава Полевского сельсовета   </w:t>
      </w:r>
    </w:p>
    <w:p>
      <w:pPr>
        <w:pStyle w:val="23"/>
        <w:tabs>
          <w:tab w:val="clear" w:pos="708"/>
          <w:tab w:val="left" w:pos="1374" w:leader="none"/>
        </w:tabs>
        <w:spacing w:lineRule="exact" w:line="293" w:before="0" w:after="0"/>
        <w:ind w:left="102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го района Курской области              тел.89103113440</w:t>
      </w:r>
    </w:p>
    <w:p>
      <w:pPr>
        <w:pStyle w:val="23"/>
        <w:tabs>
          <w:tab w:val="clear" w:pos="708"/>
          <w:tab w:val="left" w:pos="1374" w:leader="none"/>
        </w:tabs>
        <w:spacing w:lineRule="exact" w:line="293" w:before="0" w:after="0"/>
        <w:ind w:left="10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1"/>
        </w:numPr>
        <w:tabs>
          <w:tab w:val="clear" w:pos="708"/>
          <w:tab w:val="left" w:pos="1402" w:leader="none"/>
        </w:tabs>
        <w:spacing w:lineRule="exact" w:line="293" w:before="0" w:after="0"/>
        <w:ind w:left="1340" w:right="0" w:hanging="320"/>
        <w:jc w:val="left"/>
        <w:rPr>
          <w:sz w:val="28"/>
          <w:szCs w:val="28"/>
        </w:rPr>
      </w:pPr>
      <w:r>
        <w:rPr>
          <w:sz w:val="28"/>
          <w:szCs w:val="28"/>
        </w:rPr>
        <w:t>Железнов  Николай Евгеньевич- депутат Собрания депутатов Полевского сельсовета                                  тел.89606969408</w:t>
      </w:r>
    </w:p>
    <w:p>
      <w:pPr>
        <w:pStyle w:val="23"/>
        <w:tabs>
          <w:tab w:val="clear" w:pos="708"/>
          <w:tab w:val="left" w:pos="1402" w:leader="none"/>
        </w:tabs>
        <w:spacing w:lineRule="exact" w:line="293" w:before="0" w:after="0"/>
        <w:ind w:left="1340" w:right="0" w:hanging="3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1"/>
        </w:numPr>
        <w:tabs>
          <w:tab w:val="clear" w:pos="708"/>
          <w:tab w:val="left" w:pos="1402" w:leader="none"/>
        </w:tabs>
        <w:spacing w:lineRule="exact" w:line="293" w:before="0" w:after="0"/>
        <w:ind w:left="1340" w:right="0" w:hanging="320"/>
        <w:jc w:val="left"/>
        <w:rPr>
          <w:sz w:val="28"/>
          <w:szCs w:val="28"/>
        </w:rPr>
      </w:pPr>
      <w:r>
        <w:rPr>
          <w:sz w:val="28"/>
          <w:szCs w:val="28"/>
        </w:rPr>
        <w:t>Китанин Вячеслав Иванович - депутат Собрания депутатов</w:t>
        <w:br/>
        <w:t>Полевского сельсовета                                  тел.89103185421</w:t>
      </w:r>
    </w:p>
    <w:p>
      <w:pPr>
        <w:pStyle w:val="23"/>
        <w:tabs>
          <w:tab w:val="clear" w:pos="708"/>
          <w:tab w:val="left" w:pos="1402" w:leader="none"/>
        </w:tabs>
        <w:spacing w:lineRule="exact" w:line="293" w:before="0" w:after="0"/>
        <w:ind w:left="1340" w:right="0" w:hanging="3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1"/>
        </w:numPr>
        <w:tabs>
          <w:tab w:val="clear" w:pos="708"/>
          <w:tab w:val="left" w:pos="1402" w:leader="none"/>
        </w:tabs>
        <w:spacing w:lineRule="exact" w:line="293" w:before="0" w:after="0"/>
        <w:ind w:left="1340" w:right="0" w:hanging="320"/>
        <w:jc w:val="left"/>
        <w:rPr>
          <w:sz w:val="28"/>
          <w:szCs w:val="28"/>
        </w:rPr>
      </w:pPr>
      <w:r>
        <w:rPr>
          <w:sz w:val="28"/>
          <w:szCs w:val="28"/>
        </w:rPr>
        <w:t>Алтухов Александр Александрович - заведующий В.Гуторовским филиалом МБОУ «Полевской лицей».        тел.89066934374</w:t>
      </w:r>
    </w:p>
    <w:p>
      <w:pPr>
        <w:pStyle w:val="23"/>
        <w:tabs>
          <w:tab w:val="clear" w:pos="708"/>
          <w:tab w:val="left" w:pos="1402" w:leader="none"/>
        </w:tabs>
        <w:spacing w:lineRule="exact" w:line="293" w:before="0" w:after="0"/>
        <w:ind w:left="1340" w:right="0" w:hanging="3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1"/>
        </w:numPr>
        <w:tabs>
          <w:tab w:val="clear" w:pos="708"/>
          <w:tab w:val="left" w:pos="1402" w:leader="none"/>
        </w:tabs>
        <w:spacing w:lineRule="exact" w:line="293" w:before="0" w:after="0"/>
        <w:ind w:left="1340" w:right="0" w:hanging="320"/>
        <w:jc w:val="left"/>
        <w:rPr>
          <w:sz w:val="28"/>
          <w:szCs w:val="28"/>
        </w:rPr>
      </w:pPr>
      <w:r>
        <w:rPr>
          <w:sz w:val="28"/>
          <w:szCs w:val="28"/>
        </w:rPr>
        <w:t>Роенко Сергей Васильевич -  начальник газовой котельной МБОУ «Полевской лицей»                                         тел.89606877759</w:t>
      </w:r>
    </w:p>
    <w:p>
      <w:pPr>
        <w:pStyle w:val="23"/>
        <w:tabs>
          <w:tab w:val="clear" w:pos="708"/>
          <w:tab w:val="left" w:pos="1402" w:leader="none"/>
        </w:tabs>
        <w:spacing w:lineRule="exact" w:line="293" w:before="0" w:after="0"/>
        <w:ind w:left="1340" w:right="0" w:hanging="3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1"/>
        </w:numPr>
        <w:tabs>
          <w:tab w:val="clear" w:pos="708"/>
          <w:tab w:val="left" w:pos="1402" w:leader="none"/>
        </w:tabs>
        <w:spacing w:lineRule="exact" w:line="274" w:before="0" w:after="0"/>
        <w:ind w:left="1340" w:right="0" w:hanging="3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дколзин Валерий Николаевич - в/н          тел.89102743220 </w:t>
      </w:r>
    </w:p>
    <w:p>
      <w:pPr>
        <w:pStyle w:val="23"/>
        <w:tabs>
          <w:tab w:val="clear" w:pos="708"/>
          <w:tab w:val="left" w:pos="1402" w:leader="none"/>
        </w:tabs>
        <w:spacing w:lineRule="exact" w:line="274" w:before="0" w:after="0"/>
        <w:ind w:left="1340" w:right="0" w:hanging="3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1"/>
        </w:numPr>
        <w:tabs>
          <w:tab w:val="clear" w:pos="708"/>
          <w:tab w:val="left" w:pos="1402" w:leader="none"/>
        </w:tabs>
        <w:spacing w:lineRule="exact" w:line="293" w:before="0" w:after="326"/>
        <w:ind w:left="1340" w:right="0" w:hanging="3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льюта Александр Олегович - Заместитель директора по ГО и ЧС МКУ ОДА Полевского сельсовета                тел. 8951071761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?l?r ???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eastAsia="Times New Roman" w:cs="Times New Roman"/>
        <w:color w:val="000000"/>
        <w:lang w:val="ru-RU" w:eastAsia="ru-RU" w:bidi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eastAsia="ru-RU" w:bidi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Arial">
    <w:name w:val="Стиль Arial"/>
    <w:basedOn w:val="1"/>
    <w:qFormat/>
    <w:rPr>
      <w:rFonts w:ascii="Vivaldi" w:hAnsi="Vivaldi" w:cs="Vivald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?l?r ???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?l?r ???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;?l?r ???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;?l?r ???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;?l?r ???" w:hAnsi="Tahoma;?l?r ???" w:cs="Tahoma;?l?r ???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8" w:before="300" w:after="0"/>
      <w:ind w:left="0" w:right="0" w:hanging="320"/>
      <w:jc w:val="both"/>
    </w:pPr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0:01:00Z</dcterms:created>
  <dc:creator>User</dc:creator>
  <dc:description/>
  <cp:keywords/>
  <dc:language>en-US</dc:language>
  <cp:lastModifiedBy>User</cp:lastModifiedBy>
  <cp:lastPrinted>2017-04-19T16:21:00Z</cp:lastPrinted>
  <dcterms:modified xsi:type="dcterms:W3CDTF">2017-04-27T12:01:00Z</dcterms:modified>
  <cp:revision>5</cp:revision>
  <dc:subject/>
  <dc:title>Министерство образования и науки </dc:title>
</cp:coreProperties>
</file>